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__</w:t>
        <w:tab/>
        <w:tab/>
        <w:tab/>
        <w:t>Date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201 Ch 10 Review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514600</wp:posOffset>
            </wp:positionH>
            <wp:positionV relativeFrom="paragraph">
              <wp:posOffset>152400</wp:posOffset>
            </wp:positionV>
            <wp:extent cx="3429000" cy="2947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52071" b="388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94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Use the circle to the right to find the follow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4445</wp:posOffset>
            </wp:positionV>
            <wp:extent cx="1638300" cy="762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.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GBC = ________</w:t>
      </w:r>
    </w:p>
    <w:p>
      <w:pPr>
        <w:pStyle w:val="Normal"/>
        <w:rPr/>
      </w:pPr>
      <w:r>
        <w:rPr>
          <w:rFonts w:cs="Arial" w:ascii="Arial" w:hAnsi="Arial"/>
        </w:rPr>
        <w:t>4.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HBC = ________</w:t>
      </w:r>
    </w:p>
    <w:p>
      <w:pPr>
        <w:pStyle w:val="Normal"/>
        <w:rPr/>
      </w:pPr>
      <w:r>
        <w:rPr>
          <w:rFonts w:cs="Arial" w:ascii="Arial" w:hAnsi="Arial"/>
        </w:rPr>
        <w:t>5.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BAC = ________</w:t>
      </w:r>
    </w:p>
    <w:p>
      <w:pPr>
        <w:pStyle w:val="Normal"/>
        <w:rPr/>
      </w:pPr>
      <w:r>
        <w:rPr>
          <w:rFonts w:cs="Arial" w:ascii="Arial" w:hAnsi="Arial"/>
        </w:rPr>
        <w:t>6.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KBC = ________</w:t>
      </w:r>
    </w:p>
    <w:p>
      <w:pPr>
        <w:pStyle w:val="Normal"/>
        <w:rPr/>
      </w:pPr>
      <w:r>
        <w:rPr>
          <w:rFonts w:cs="Arial" w:ascii="Arial" w:hAnsi="Arial"/>
        </w:rPr>
        <w:t>7.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GB = ________</w:t>
      </w:r>
    </w:p>
    <w:p>
      <w:pPr>
        <w:pStyle w:val="Normal"/>
        <w:rPr/>
      </w:pPr>
      <w:r>
        <w:rPr>
          <w:rFonts w:cs="Arial" w:ascii="Arial" w:hAnsi="Arial"/>
        </w:rPr>
        <w:t>8.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LB = ________</w:t>
      </w:r>
    </w:p>
    <w:p>
      <w:pPr>
        <w:pStyle w:val="Normal"/>
        <w:rPr/>
      </w:pPr>
      <w:r>
        <w:rPr>
          <w:rFonts w:cs="Arial" w:ascii="Arial" w:hAnsi="Arial"/>
        </w:rPr>
        <w:t>9.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AC = ________</w:t>
      </w:r>
    </w:p>
    <w:p>
      <w:pPr>
        <w:pStyle w:val="Normal"/>
        <w:rPr/>
      </w:pPr>
      <w:r>
        <w:rPr>
          <w:rFonts w:cs="Arial" w:ascii="Arial" w:hAnsi="Arial"/>
        </w:rPr>
        <w:t>10.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JC = 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167640</wp:posOffset>
            </wp:positionV>
            <wp:extent cx="1943100" cy="24003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5406" t="9852" r="29158" b="18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 circle to the right to find the following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57400</wp:posOffset>
            </wp:positionH>
            <wp:positionV relativeFrom="paragraph">
              <wp:posOffset>149860</wp:posOffset>
            </wp:positionV>
            <wp:extent cx="1536700" cy="16637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</w:rPr>
        <w:t>11.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BDF = ________</w:t>
      </w:r>
    </w:p>
    <w:p>
      <w:pPr>
        <w:pStyle w:val="Normal"/>
        <w:rPr/>
      </w:pPr>
      <w:r>
        <w:rPr>
          <w:rFonts w:cs="Arial" w:ascii="Arial" w:hAnsi="Arial"/>
        </w:rPr>
        <w:t>12.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CDF = ________</w:t>
      </w:r>
    </w:p>
    <w:p>
      <w:pPr>
        <w:pStyle w:val="Normal"/>
        <w:rPr/>
      </w:pPr>
      <w:r>
        <w:rPr>
          <w:rFonts w:cs="Arial" w:ascii="Arial" w:hAnsi="Arial"/>
        </w:rPr>
        <w:t>13.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CDB = ________</w:t>
      </w:r>
    </w:p>
    <w:p>
      <w:pPr>
        <w:pStyle w:val="Normal"/>
        <w:rPr/>
      </w:pPr>
      <w:r>
        <w:rPr>
          <w:rFonts w:cs="Arial" w:ascii="Arial" w:hAnsi="Arial"/>
        </w:rPr>
        <w:t>14.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CFD = ________</w:t>
      </w:r>
    </w:p>
    <w:p>
      <w:pPr>
        <w:pStyle w:val="Normal"/>
        <w:rPr/>
      </w:pPr>
      <w:r>
        <w:rPr>
          <w:rFonts w:cs="Arial" w:ascii="Arial" w:hAnsi="Arial"/>
        </w:rPr>
        <w:t>15.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BDH = __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4000</wp:posOffset>
            </wp:positionH>
            <wp:positionV relativeFrom="paragraph">
              <wp:posOffset>-6350</wp:posOffset>
            </wp:positionV>
            <wp:extent cx="1320800" cy="4826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76" r="-2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6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 circle to the right to find the following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-3810</wp:posOffset>
            </wp:positionV>
            <wp:extent cx="2501900" cy="19558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0</wp:posOffset>
            </wp:positionH>
            <wp:positionV relativeFrom="paragraph">
              <wp:posOffset>163830</wp:posOffset>
            </wp:positionV>
            <wp:extent cx="1054100" cy="4826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76" r="-3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7.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CDB = 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4755</wp:posOffset>
                </wp:positionH>
                <wp:positionV relativeFrom="paragraph">
                  <wp:posOffset>45085</wp:posOffset>
                </wp:positionV>
                <wp:extent cx="1266190" cy="3517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 #s 17 &amp; 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3.5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r #s 17 &amp;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BDF = __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0</wp:posOffset>
            </wp:positionH>
            <wp:positionV relativeFrom="paragraph">
              <wp:posOffset>133350</wp:posOffset>
            </wp:positionV>
            <wp:extent cx="1257300" cy="16002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5823" t="-14" r="31241" b="20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picture to the righ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. x = ________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 circle to the right to find the following: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00400</wp:posOffset>
            </wp:positionH>
            <wp:positionV relativeFrom="paragraph">
              <wp:posOffset>-746760</wp:posOffset>
            </wp:positionV>
            <wp:extent cx="2082800" cy="20066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57500</wp:posOffset>
            </wp:positionH>
            <wp:positionV relativeFrom="paragraph">
              <wp:posOffset>-60960</wp:posOffset>
            </wp:positionV>
            <wp:extent cx="927100" cy="4191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20. AC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 circle to the right to find the following:</w:t>
      </w:r>
    </w:p>
    <w:p>
      <w:pPr>
        <w:pStyle w:val="Normal"/>
        <w:rPr/>
      </w:pPr>
      <w:r>
        <w:rPr>
          <w:rFonts w:cs="Arial" w:ascii="Arial" w:hAnsi="Arial"/>
        </w:rPr>
        <w:t>(Try to focus on the two segments that are involved in the problem. You may want to redraw the picture with just those segments.)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857500</wp:posOffset>
            </wp:positionH>
            <wp:positionV relativeFrom="paragraph">
              <wp:posOffset>144780</wp:posOffset>
            </wp:positionV>
            <wp:extent cx="3327400" cy="27940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400300</wp:posOffset>
            </wp:positionH>
            <wp:positionV relativeFrom="paragraph">
              <wp:posOffset>30480</wp:posOffset>
            </wp:positionV>
            <wp:extent cx="1092200" cy="63500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56" r="-3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21. x =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 =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C = 4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2. x =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B = 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 =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D =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3. x =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 = 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D =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G =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G =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. x =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F =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F =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G =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 = x +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5. x = ______</w:t>
      </w:r>
    </w:p>
    <w:p>
      <w:pPr>
        <w:pStyle w:val="Normal"/>
        <w:rPr/>
      </w:pPr>
      <w:r>
        <w:rPr>
          <w:rFonts w:cs="Arial" w:ascii="Arial" w:hAnsi="Arial"/>
        </w:rPr>
        <w:t>BG = 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 =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H = x -1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65500</wp:posOffset>
                </wp:positionH>
                <wp:positionV relativeFrom="paragraph">
                  <wp:posOffset>102235</wp:posOffset>
                </wp:positionV>
                <wp:extent cx="1619250" cy="200914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9280" cy="2009160"/>
                          <a:chOff x="0" y="0"/>
                          <a:chExt cx="1619280" cy="2009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19280" cy="200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5400" y="334800"/>
                            <a:ext cx="1311840" cy="13190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2440" y="344160"/>
                            <a:ext cx="75600" cy="1299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440" y="344160"/>
                            <a:ext cx="579600" cy="286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631080"/>
                            <a:ext cx="504360" cy="1012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0600" y="698040"/>
                            <a:ext cx="579600" cy="296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240" y="1051560"/>
                            <a:ext cx="178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360" y="49716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64920" y="95760"/>
                            <a:ext cx="153720" cy="267480"/>
                          </a:xfrm>
                        </wpg:grpSpPr>
                        <wps:wsp>
                          <wps:cNvSpPr/>
                          <wps:spPr>
                            <a:xfrm>
                              <a:off x="105480" y="229320"/>
                              <a:ext cx="3744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372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89720" y="611640"/>
                            <a:ext cx="38160" cy="38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32240" y="975240"/>
                            <a:ext cx="260280" cy="33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960" y="66960"/>
                              <a:ext cx="16632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94080" y="162504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11840" y="420480"/>
                            <a:ext cx="18144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25848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080" y="0"/>
                              <a:ext cx="15372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394920"/>
                            <a:ext cx="410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1663200"/>
                            <a:ext cx="2808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pt;margin-top:8.05pt;width:127.5pt;height:158.2pt" coordorigin="5300,161" coordsize="2550,3164">
                <v:rect id="shape_0" stroked="f" o:allowincell="f" style="position:absolute;left:5300;top:161;width:2549;height:3163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5450;top:688;width:2065;height:2076;mso-wrap-style:none;v-text-anchor:middle">
                  <v:fill o:detectmouseclick="t" on="false"/>
                  <v:stroke color="green" weight="28440" joinstyle="miter" endcap="flat"/>
                  <w10:wrap type="none"/>
                </v:oval>
                <v:line id="shape_0" from="6422,703" to="6540,2749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line id="shape_0" from="5628,703" to="6540,1154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line id="shape_0" from="5629,1155" to="6422,2749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line id="shape_0" from="6482,1260" to="7394,1726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88;top:1817;width:28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7;top:944;width:14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347;top:312;width:242;height:421">
                  <v:oval id="shape_0" fillcolor="red" stroked="t" o:allowincell="f" style="position:absolute;left:6513;top:673;width:58;height:5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6347;top:312;width:241;height:41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red" stroked="t" o:allowincell="f" style="position:absolute;left:5599;top:1124;width:59;height:6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group id="shape_0" style="position:absolute;left:6453;top:1697;width:410;height:520">
                  <v:oval id="shape_0" fillcolor="red" stroked="t" o:allowincell="f" style="position:absolute;left:6453;top:1697;width:59;height:5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6601;top:1802;width:261;height:41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red" stroked="t" o:allowincell="f" style="position:absolute;left:6393;top:2720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group id="shape_0" style="position:absolute;left:7366;top:823;width:286;height:467">
                  <v:oval id="shape_0" fillcolor="red" stroked="t" o:allowincell="f" style="position:absolute;left:7366;top:1230;width:59;height:5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7410;top:823;width:241;height:41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300;top:783;width:645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0;top:2780;width:441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BD = 4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 circle to the right to find the follow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56435</wp:posOffset>
                </wp:positionH>
                <wp:positionV relativeFrom="paragraph">
                  <wp:posOffset>151765</wp:posOffset>
                </wp:positionV>
                <wp:extent cx="495300" cy="4826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360" cy="482760"/>
                          <a:chOff x="0" y="0"/>
                          <a:chExt cx="495360" cy="482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9536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2120" y="173880"/>
                            <a:ext cx="2484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680" y="115560"/>
                            <a:ext cx="2196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557" h="10800">
                                <a:moveTo>
                                  <a:pt x="3171" y="3155"/>
                                </a:moveTo>
                                <a:arcTo wR="10800" hR="10800" stAng="-8096474" swAng="5530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557" h="10800">
                                <a:moveTo>
                                  <a:pt x="3171" y="3155"/>
                                </a:moveTo>
                                <a:arcTo wR="10800" hR="10800" stAng="-8096474" swAng="5530396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05pt;margin-top:11.95pt;width:39pt;height:38pt" coordorigin="3081,239" coordsize="780,760">
                <v:rect id="shape_0" stroked="f" o:allowincell="f" style="position:absolute;left:3081;top:239;width:779;height:75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289;top:513;width:390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5557,10800" path="l0,21600xee" stroked="t" o:allowincell="f" style="position:absolute;left:3301;top:421;width:345;height:243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</w:rPr>
        <w:t>26. Find the diameter.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6800</wp:posOffset>
                </wp:positionH>
                <wp:positionV relativeFrom="paragraph">
                  <wp:posOffset>154940</wp:posOffset>
                </wp:positionV>
                <wp:extent cx="495300" cy="4826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360" cy="482760"/>
                          <a:chOff x="0" y="0"/>
                          <a:chExt cx="495360" cy="482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95360" cy="48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3200" y="173880"/>
                            <a:ext cx="2379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E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680" y="115560"/>
                            <a:ext cx="2196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5557" h="10800">
                                <a:moveTo>
                                  <a:pt x="3171" y="3155"/>
                                </a:moveTo>
                                <a:arcTo wR="10800" hR="10800" stAng="-8096474" swAng="5530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5557" h="10800">
                                <a:moveTo>
                                  <a:pt x="3171" y="3155"/>
                                </a:moveTo>
                                <a:arcTo wR="10800" hR="10800" stAng="-8096474" swAng="5530396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pt;margin-top:12.2pt;width:39pt;height:38pt" coordorigin="3680,244" coordsize="780,760">
                <v:rect id="shape_0" stroked="f" o:allowincell="f" style="position:absolute;left:3680;top:244;width:779;height:75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890;top:518;width:374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E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5557,10800" path="l0,21600xee" stroked="t" o:allowincell="f" style="position:absolute;left:3900;top:426;width:345;height:243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</w:rPr>
        <w:t>27. 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CB = 6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. Find the m       .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8. Use SOHCAHTOA to find the m          .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1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Mrs. Hayden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4:11:00Z</dcterms:created>
  <dc:creator>udsd</dc:creator>
  <dc:description/>
  <cp:keywords/>
  <dc:language>en-US</dc:language>
  <cp:lastModifiedBy>mhayden</cp:lastModifiedBy>
  <dcterms:modified xsi:type="dcterms:W3CDTF">2013-04-17T14:16:00Z</dcterms:modified>
  <cp:revision>3</cp:revision>
  <dc:subject/>
  <dc:title>Name_______________________________</dc:title>
</cp:coreProperties>
</file>